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14.11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70571446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08.11.2017 г. на право заключения договора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у медного малопарного абонентского каб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III «ФОРМЫ ДЛЯ ЗАПОЛНЕНИЯ ПРЕТЕНДЕНТАМИ»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и о закупке – Особые усло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лючен из перечня сопроводительных документов п.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ертификат пожарной безопасности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. 2. Спецификация Това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Техническое задание Документации о закупке – Особые усло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лючен из перечня сопроводительных документов п.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ертификат пожарной безопасности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Резяпова Адэля Геннадьевна</cp:lastModifiedBy>
  <cp:lastPrinted>2017-11-13T08:50:00Z</cp:lastPrinted>
  <dcterms:modified xsi:type="dcterms:W3CDTF">2017-11-14T04:50:00Z</dcterms:modified>
  <cp:revision>30</cp:revision>
  <dc:subject/>
  <dc:title/>
</cp:coreProperties>
</file>